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65760</wp:posOffset>
                </wp:positionH>
                <wp:positionV relativeFrom="page">
                  <wp:posOffset>640080</wp:posOffset>
                </wp:positionV>
                <wp:extent cx="7053580" cy="851535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3480" cy="851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28.8pt;margin-top:50.4pt;width:555.35pt;height:670.4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bookmarkStart w:id="0" w:name="_932203799"/>
      <w:bookmarkStart w:id="1" w:name="_932196792"/>
      <w:bookmarkStart w:id="2" w:name="_932203799"/>
      <w:bookmarkStart w:id="3" w:name="_932196792"/>
      <w:bookmarkEnd w:id="2"/>
      <w:bookmarkEnd w:id="3"/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5160</wp:posOffset>
                </wp:positionH>
                <wp:positionV relativeFrom="paragraph">
                  <wp:posOffset>635</wp:posOffset>
                </wp:positionV>
                <wp:extent cx="7141210" cy="4591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000000" w:val="clear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</w:tabs>
                              <w:ind w:right="45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Univers Condensed" w:ascii="Univers Condensed" w:hAnsi="Univers Condensed"/>
                                <w:i/>
                                <w:color w:val="FFFFFF"/>
                                <w:sz w:val="48"/>
                              </w:rPr>
                              <w:t>Leica TPS 300 Total Station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36.15pt;mso-wrap-distance-left:9pt;mso-wrap-distance-right:9pt;mso-wrap-distance-top:0pt;mso-wrap-distance-bottom:0pt;margin-top:0.05pt;mso-position-vertical-relative:text;margin-left:50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shd w:fill="000000" w:val="clear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</w:tabs>
                        <w:ind w:right="45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FFFF"/>
                          <w:sz w:val="48"/>
                        </w:rPr>
                      </w:pPr>
                      <w:r>
                        <w:rPr>
                          <w:rFonts w:cs="Univers Condensed" w:ascii="Univers Condensed" w:hAnsi="Univers Condensed"/>
                          <w:i/>
                          <w:color w:val="FFFFFF"/>
                          <w:sz w:val="48"/>
                        </w:rPr>
                        <w:t>Leica TPS 300 Total Sta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rPr/>
      </w:pPr>
      <w:r>
        <w:rPr/>
      </w:r>
    </w:p>
    <w:p>
      <w:pPr>
        <w:pStyle w:val="MajorHeading"/>
        <w:widowControl/>
        <w:rPr>
          <w:rFonts w:ascii="Arial Rounded MT Bold" w:hAnsi="Arial Rounded MT Bold" w:cs="Arial Rounded MT Bold"/>
          <w:b/>
          <w:b/>
        </w:rPr>
      </w:pPr>
      <w:r>
        <w:rPr/>
        <w:t>Data Output Formats for TPS300 Total Stations</w:t>
      </w:r>
    </w:p>
    <w:p>
      <w:pPr>
        <w:pStyle w:val="Normal"/>
        <w:widowControl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widowControl/>
        <w:rPr/>
      </w:pPr>
      <w:r>
        <w:rPr/>
        <w:t xml:space="preserve">Leica’s TPS300 offers unequalled flexibility in data output.  Your TPS300 Total Station can provide raw field data or coordinates in virtually any file format.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rFonts w:ascii="Arial" w:hAnsi="Arial" w:cs="Arial"/>
          <w:sz w:val="32"/>
        </w:rPr>
      </w:pPr>
      <w:r>
        <w:rPr/>
        <w:t xml:space="preserve">The following table illustrates the output formats supported by TPS300.  Be sure to read the information on Units at the end of the table. 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720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8370"/>
      </w:tblGrid>
      <w:tr>
        <w:trPr>
          <w:tblHeader w:val="true"/>
          <w:trHeight w:val="4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  <w:shd w:fill="DFDFDF" w:val="clear"/>
          </w:tcPr>
          <w:p>
            <w:pPr>
              <w:pStyle w:val="Heading1"/>
              <w:widowControl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70" w:type="dxa"/>
            <w:tcBorders>
              <w:top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"/>
              <w:widowControl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PS300 Data Output Formats</w:t>
            </w:r>
          </w:p>
        </w:tc>
      </w:tr>
      <w:tr>
        <w:trPr>
          <w:tblHeader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"/>
              <w:widowControl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me</w:t>
            </w:r>
          </w:p>
        </w:tc>
        <w:tc>
          <w:tcPr>
            <w:tcW w:w="8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"/>
              <w:widowControl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ample Output 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H</w:t>
            </w:r>
          </w:p>
        </w:tc>
        <w:tc>
          <w:tcPr>
            <w:tcW w:w="8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Space delimited ASCII format: P E N H C I1 I2 I3 I4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P2    10000.000    10005.295  1100.064 Ash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0    10006.510    10006.311  1101.038 Pine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1    10006.100     9998.361  1097.501 Hickory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2     9996.223     9997.183  1096.227 Oa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16"/>
              </w:rPr>
              <w:t>103     9997.158    10004.840  1095.063 Maple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H</w:t>
            </w:r>
          </w:p>
        </w:tc>
        <w:tc>
          <w:tcPr>
            <w:tcW w:w="8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Similar to ENH but the northing value is reported before easting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HC</w:t>
            </w:r>
          </w:p>
        </w:tc>
        <w:tc>
          <w:tcPr>
            <w:tcW w:w="8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Comma delimited ASCII format: P, E, N, H, C I1 I2 I3 I4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P2,10000.000,10005.295,1100.064,Ash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0,10006.510,10006.311,1101.038,Pine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1,10006.100,9998.361,1097.501,Hickory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2,9996.223,9997.183,1096.227,Oa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16"/>
              </w:rPr>
              <w:t>103,9997.158,10004.840,1095.063,Maple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HC</w:t>
            </w:r>
          </w:p>
        </w:tc>
        <w:tc>
          <w:tcPr>
            <w:tcW w:w="8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Similar to ENHC but the northing value is reported before easting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HC2</w:t>
            </w:r>
          </w:p>
        </w:tc>
        <w:tc>
          <w:tcPr>
            <w:tcW w:w="8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Similar to ENHC but attributes are separated with comma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HC2</w:t>
            </w:r>
          </w:p>
        </w:tc>
        <w:tc>
          <w:tcPr>
            <w:tcW w:w="8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Similar to NEHC but attributes are separated with comma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D8</w:t>
            </w:r>
          </w:p>
        </w:tc>
        <w:tc>
          <w:tcPr>
            <w:tcW w:w="8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Leica GSI8 file format with output of horizontal angle, vertical angle and slope distance.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410001+00000Ash 42....+00000000 43....+00000000 44....+00000000 45....+00000000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110002+00000CP2 21.104+03595957 22.104+00870824 31..01+00005302 51..1.+0000+000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410003+0000Pine 42....+00000000 43....+00000000 44....+00000000 45....+00000000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110004+00000100 21.104+00455329 22.104+00771943 31..01+00009294 51..1.+0000+000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410005+0Hickory 42....+00000000 43....+00000000 44....+00000000 45....+00000000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16"/>
              </w:rPr>
              <w:t xml:space="preserve">110006+00000101 21.104+01050217 22.104+01032048 31..01+00006491 51..1.+0000+000 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PORT</w:t>
            </w:r>
          </w:p>
        </w:tc>
        <w:tc>
          <w:tcPr>
            <w:tcW w:w="8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A report listing all data.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*****            TPS300 Data File                    ****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lang w:eastAsia="en-US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  <w:lang w:eastAsia="en-US"/>
              </w:rPr>
              <w:t>Code            Info1            Info2            Info3            Info4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  <w:lang w:eastAsia="en-US"/>
              </w:rPr>
              <w:t>Tree01       Attribute1       Attribute2       Attribute3       Attribute4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lang w:eastAsia="en-US"/>
              </w:rPr>
              <w:t>Station Point             H.I.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lang w:eastAsia="en-US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lang w:eastAsia="en-US"/>
              </w:rPr>
              <w:t>ST123-12           1.7200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lang w:eastAsia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lang w:eastAsia="en-US"/>
              </w:rPr>
              <w:t xml:space="preserve">Orientation Pt      Horz. Angle              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BsPt         122.4351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lang w:eastAsia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lang w:eastAsia="en-US"/>
              </w:rPr>
              <w:t>Measured Point             H.T.      Horz. Angle      Vert. Angle      Slope Dis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ourier New" w:cs="Courier New" w:ascii="Courier New" w:hAnsi="Courier New"/>
                <w:sz w:val="16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lang w:eastAsia="en-US"/>
              </w:rPr>
              <w:t>PP123-98           1.3000         321.1111          88.1313         609.1730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DR20</w:t>
            </w:r>
          </w:p>
        </w:tc>
        <w:tc>
          <w:tcPr>
            <w:tcW w:w="8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SOKKIA SDR20 file format.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00NMSDR20     V03-05                    111111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08KIPP125123333.565140123.877  1000.223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 xml:space="preserve">10NMJobname1       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 xml:space="preserve">13NMOperator: JohnDoe        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01NMN                000000                00000031                    0.000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03NM     1.300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09F1ST12PP12   609.173   88.1313  321.1111 Attribute1 Attribute2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DR33</w:t>
            </w:r>
          </w:p>
        </w:tc>
        <w:tc>
          <w:tcPr>
            <w:tcW w:w="8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SOKKIA SDR33 file format.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00NMSDR33    V04                        111111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08KI        PP123-98     5123333.565      140123.877 10NM        Jobname1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 xml:space="preserve">13NMOperator: JohnDoe        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01NMN                000000                00000031                    0.000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03NM           1.3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09F1        ST123-12        PP123-98         609.173     88.13130000    321.1111000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Pt_300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agle Point data format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ata forma based on modifed EaglePoint code table and TPS300 codelist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widowControl/>
              <w:rPr/>
            </w:pPr>
            <w:r>
              <w:rPr/>
              <w:t>FBK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utoDesk/Softdesk fieldbook format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STN 1 1.111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NEZ 2 1.00 1.00 1.00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BS 2 0.000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 xml:space="preserve">BEG EP1  ! EP 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PRISM 0.000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F1 VA 1040 219.27570 3.031 68.24202 EP</w:t>
            </w:r>
          </w:p>
        </w:tc>
      </w:tr>
      <w:tr>
        <w:trPr>
          <w:trHeight w:val="4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"/>
              <w:widowControl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XF</w:t>
            </w:r>
          </w:p>
        </w:tc>
        <w:tc>
          <w:tcPr>
            <w:tcW w:w="8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"/>
              <w:widowControl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XF Data Output Format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XF_1</w:t>
            </w:r>
          </w:p>
        </w:tc>
        <w:tc>
          <w:tcPr>
            <w:tcW w:w="8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 Number and a Node are drawn.</w:t>
            </w:r>
          </w:p>
          <w:p>
            <w:pPr>
              <w:pStyle w:val="Normal"/>
              <w:widowControl/>
              <w:ind w:left="3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Fixed Points: on layer named FIXED.</w:t>
            </w:r>
          </w:p>
          <w:p>
            <w:pPr>
              <w:pStyle w:val="Normal"/>
              <w:widowControl/>
              <w:ind w:left="3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Station points: on layer named STATION.</w:t>
            </w:r>
          </w:p>
          <w:p>
            <w:pPr>
              <w:pStyle w:val="Normal"/>
              <w:widowControl/>
              <w:ind w:left="34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For Measured points: on layer named with the CODE key.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XF_2</w:t>
            </w:r>
          </w:p>
        </w:tc>
        <w:tc>
          <w:tcPr>
            <w:tcW w:w="8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Similar to DXF_1, but Point Number are on layer of suffix _ID, elevations are on a layer of suffix _ELEV and Description on layer of suffix _DESC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XF_3</w:t>
            </w:r>
          </w:p>
        </w:tc>
        <w:tc>
          <w:tcPr>
            <w:tcW w:w="8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Similar to DXF_2, but information is placed around the node.</w:t>
            </w:r>
          </w:p>
        </w:tc>
      </w:tr>
      <w:tr>
        <w:trPr>
          <w:trHeight w:val="4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"/>
              <w:widowControl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8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a generated through a program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tSheet</w:t>
            </w:r>
          </w:p>
        </w:tc>
        <w:tc>
          <w:tcPr>
            <w:tcW w:w="8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ab/>
              <w:tab/>
              <w:tab/>
              <w:t xml:space="preserve">   Cut/Fill Sheet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 xml:space="preserve">Project:  Jobname1 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Date:     07/02/1998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-------------------------------------------------------------------------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Pt#</w:t>
              <w:tab/>
              <w:tab/>
              <w:tab/>
              <w:t>DesignH</w:t>
              <w:tab/>
              <w:t>ActualH</w:t>
              <w:tab/>
              <w:tab/>
              <w:t>DEast</w:t>
              <w:tab/>
              <w:t>Dnorth</w:t>
              <w:tab/>
              <w:t>Cut-/Fill+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 xml:space="preserve">PP123-12  </w:t>
              <w:tab/>
              <w:tab/>
              <w:t>1298.25</w:t>
              <w:tab/>
              <w:t>1000.22</w:t>
              <w:tab/>
              <w:tab/>
              <w:t xml:space="preserve"> -0.00</w:t>
              <w:tab/>
              <w:t xml:space="preserve">  0.00</w:t>
              <w:tab/>
              <w:t xml:space="preserve"> 0.02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widowControl/>
              <w:rPr/>
            </w:pPr>
            <w:r>
              <w:rPr/>
              <w:t>TieDistance</w:t>
            </w:r>
          </w:p>
        </w:tc>
        <w:tc>
          <w:tcPr>
            <w:tcW w:w="8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Tie Distance Computation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=========================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From Point:</w:t>
              <w:tab/>
              <w:t xml:space="preserve">Pt1      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To Point:</w:t>
              <w:tab/>
              <w:t xml:space="preserve">Pt2      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Azimuth:</w:t>
              <w:tab/>
              <w:t xml:space="preserve">34.1234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H Dist:</w:t>
              <w:tab/>
              <w:tab/>
              <w:t xml:space="preserve">19.73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V Dist:</w:t>
              <w:tab/>
              <w:tab/>
              <w:t xml:space="preserve">20.92     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eDistance2</w:t>
            </w:r>
          </w:p>
        </w:tc>
        <w:tc>
          <w:tcPr>
            <w:tcW w:w="8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lang w:eastAsia="en-US"/>
              </w:rPr>
              <w:t xml:space="preserve">                              </w:t>
            </w:r>
            <w:r>
              <w:rPr>
                <w:rFonts w:cs="Courier New" w:ascii="Courier New" w:hAnsi="Courier New"/>
                <w:sz w:val="16"/>
                <w:lang w:eastAsia="en-US"/>
              </w:rPr>
              <w:t>Tie Distance Result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lang w:eastAsia="en-US"/>
              </w:rPr>
              <w:t xml:space="preserve">                              </w:t>
            </w:r>
            <w:r>
              <w:rPr>
                <w:rFonts w:cs="Courier New" w:ascii="Courier New" w:hAnsi="Courier New"/>
                <w:sz w:val="16"/>
                <w:lang w:eastAsia="en-US"/>
              </w:rPr>
              <w:t>====================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From Point       To Point         Azimuth    Horz. Dist Height Diff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================ ================ ========== ========== ==========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 xml:space="preserve">Pt1              Pt2              34.1234    19.73      20.92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7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1962"/>
        <w:gridCol w:w="36"/>
        <w:gridCol w:w="1224"/>
        <w:gridCol w:w="1980"/>
        <w:gridCol w:w="3618"/>
        <w:gridCol w:w="36"/>
        <w:gridCol w:w="216"/>
        <w:gridCol w:w="72"/>
        <w:gridCol w:w="6534"/>
      </w:tblGrid>
      <w:tr>
        <w:trPr/>
        <w:tc>
          <w:tcPr>
            <w:tcW w:w="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98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s</w:t>
            </w:r>
          </w:p>
        </w:tc>
        <w:tc>
          <w:tcPr>
            <w:tcW w:w="6858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me format comes in two options, one for Metric units and one for US Feet.  All angular values are in 360 DDD.mmss 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only one file exists, units from instruments will be used.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98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58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format filenames contain information about the content and units for each format. The last character of the filename designates the units. 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9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u w:val="single"/>
              </w:rPr>
              <w:t>Example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DR20_U.FRT.    </w:t>
            </w:r>
          </w:p>
        </w:tc>
        <w:tc>
          <w:tcPr>
            <w:tcW w:w="387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file contains the SDR20 format using US Feet.</w:t>
            </w:r>
          </w:p>
        </w:tc>
        <w:tc>
          <w:tcPr>
            <w:tcW w:w="66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9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DR20_M.FRT    </w:t>
            </w:r>
          </w:p>
        </w:tc>
        <w:tc>
          <w:tcPr>
            <w:tcW w:w="387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file contains the SDR20 format using Meters.</w:t>
            </w:r>
          </w:p>
        </w:tc>
        <w:tc>
          <w:tcPr>
            <w:tcW w:w="66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98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58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2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f you don’t see what you need…</w:t>
            </w:r>
          </w:p>
        </w:tc>
        <w:tc>
          <w:tcPr>
            <w:tcW w:w="685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your Leica representative.  We can work with you to create custom formats that fit your needs.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ic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rFonts w:ascii="Univers Condensed" w:hAnsi="Univers Condensed" w:cs="Univers Condensed"/>
        <w:i/>
        <w:i/>
      </w:rPr>
    </w:pPr>
    <w:r>
      <w:rPr>
        <w:rFonts w:cs="Univers Condensed" w:ascii="Univers Condensed" w:hAnsi="Univers Condensed"/>
        <w:i/>
      </w:rPr>
      <w:t>TPS300 Output Formats</w:t>
      <w:tab/>
      <w:tab/>
      <w:t xml:space="preserve">Page </w:t>
    </w:r>
    <w:r>
      <w:rPr>
        <w:rStyle w:val="PageNumber"/>
        <w:rFonts w:cs="Univers Condensed" w:ascii="Univers Condensed" w:hAnsi="Univers Condensed"/>
        <w:i/>
      </w:rPr>
      <w:fldChar w:fldCharType="begin"/>
    </w:r>
    <w:r>
      <w:rPr>
        <w:rStyle w:val="PageNumber"/>
        <w:i/>
        <w:rFonts w:cs="Univers Condensed" w:ascii="Univers Condensed" w:hAnsi="Univers Condensed"/>
      </w:rPr>
      <w:instrText xml:space="preserve"> PAGE </w:instrText>
    </w:r>
    <w:r>
      <w:rPr>
        <w:rStyle w:val="PageNumber"/>
        <w:i/>
        <w:rFonts w:cs="Univers Condensed" w:ascii="Univers Condensed" w:hAnsi="Univers Condensed"/>
      </w:rPr>
      <w:fldChar w:fldCharType="separate"/>
    </w:r>
    <w:r>
      <w:rPr>
        <w:rStyle w:val="PageNumber"/>
        <w:i/>
        <w:rFonts w:cs="Univers Condensed" w:ascii="Univers Condensed" w:hAnsi="Univers Condensed"/>
      </w:rPr>
      <w:t>3</w:t>
    </w:r>
    <w:r>
      <w:rPr>
        <w:rStyle w:val="PageNumber"/>
        <w:i/>
        <w:rFonts w:cs="Univers Condensed" w:ascii="Univers Condensed" w:hAnsi="Univers Condensed"/>
      </w:rPr>
      <w:fldChar w:fldCharType="end"/>
    </w:r>
  </w:p>
  <w:p>
    <w:pPr>
      <w:pStyle w:val="Footer"/>
      <w:jc w:val="both"/>
      <w:rPr>
        <w:rFonts w:ascii="Univers Condensed" w:hAnsi="Univers Condensed" w:cs="Univers Condensed"/>
        <w:i/>
        <w:i/>
      </w:rPr>
    </w:pPr>
    <w:r>
      <w:rPr>
        <w:rStyle w:val="PageNumber"/>
        <w:rFonts w:cs="Univers Condensed" w:ascii="Univers Condensed" w:hAnsi="Univers Condensed"/>
        <w:i/>
      </w:rPr>
      <w:t>August 1999</w:t>
    </w:r>
  </w:p>
  <w:p>
    <w:pPr>
      <w:pStyle w:val="Footer"/>
      <w:rPr>
        <w:rFonts w:ascii="Univers Condensed" w:hAnsi="Univers Condensed" w:cs="Univers Condensed"/>
        <w:i/>
        <w:i/>
      </w:rPr>
    </w:pPr>
    <w:r>
      <w:rPr>
        <w:rFonts w:cs="Univers Condensed" w:ascii="Univers Condensed" w:hAnsi="Univers Condensed"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eica" w:hAnsi="Leica" w:cs="Leica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16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jorHeading">
    <w:name w:val="Major Heading"/>
    <w:basedOn w:val="Normal"/>
    <w:qFormat/>
    <w:pPr/>
    <w:rPr>
      <w:rFonts w:ascii="Univers Condensed" w:hAnsi="Univers Condensed" w:cs="Univers Condensed"/>
      <w:i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nepage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1T03:27:00Z</dcterms:created>
  <dc:creator>P DeBlois</dc:creator>
  <dc:description/>
  <dc:language>en-US</dc:language>
  <cp:lastModifiedBy>Pierre DeBlois</cp:lastModifiedBy>
  <cp:lastPrinted>1997-08-14T06:26:00Z</cp:lastPrinted>
  <dcterms:modified xsi:type="dcterms:W3CDTF">1999-09-01T11:34:00Z</dcterms:modified>
  <cp:revision>5</cp:revision>
  <dc:subject/>
  <dc:title>TPS300 Data Output Formats</dc:title>
</cp:coreProperties>
</file>