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sz w:val="24"/>
          <w:lang w:val="de-CH"/>
        </w:rPr>
      </w:pPr>
      <w:r>
        <w:rPr>
          <w:rFonts w:cs="G Univers 55 Roman;Courier New" w:ascii="G Univers 55 Roman;Courier New" w:hAnsi="G Univers 55 Roman;Courier New"/>
          <w:b/>
          <w:sz w:val="24"/>
          <w:lang w:val="de-CH"/>
        </w:rPr>
        <w:t>GSI Format Package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sz w:val="24"/>
          <w:lang w:val="de-CH"/>
        </w:rPr>
      </w:pPr>
      <w:r>
        <w:rPr>
          <w:rFonts w:cs="G Univers 55 Roman;Courier New" w:ascii="G Univers 55 Roman;Courier New" w:hAnsi="G Univers 55 Roman;Courier New"/>
          <w:b/>
          <w:sz w:val="24"/>
          <w:lang w:val="de-CH"/>
        </w:rPr>
      </w:r>
    </w:p>
    <w:p>
      <w:pPr>
        <w:pStyle w:val="Normal"/>
        <w:jc w:val="both"/>
        <w:rPr>
          <w:rFonts w:ascii="Univers" w:hAnsi="Univers" w:cs="Univers"/>
        </w:rPr>
      </w:pPr>
      <w:r>
        <w:rPr>
          <w:b/>
          <w:i/>
          <w:sz w:val="24"/>
        </w:rPr>
        <w:t>GSI_E_N_H.FRT</w:t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</w:rPr>
      </w:pPr>
      <w:r>
        <w:rPr>
          <w:rFonts w:cs="G Univers 55 Roman;Courier New" w:ascii="G Univers 55 Roman;Courier New" w:hAnsi="G Univers 55 Roman;Courier New"/>
        </w:rPr>
      </w:r>
    </w:p>
    <w:p>
      <w:pPr>
        <w:pStyle w:val="Normal"/>
        <w:jc w:val="both"/>
        <w:rPr/>
      </w:pPr>
      <w:r>
        <w:rPr>
          <w:rFonts w:cs="G Univers 55 Roman;Courier New" w:ascii="G Univers 55 Roman;Courier New" w:hAnsi="G Univers 55 Roman;Courier New"/>
          <w:lang w:val="en-GB"/>
        </w:rPr>
        <w:t>GSI format with output as Point Number, Easting (Target), Northing (Target), Elevation (Target).</w:t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</w:rPr>
      </w:pPr>
      <w:r>
        <w:rPr>
          <w:rFonts w:cs="G Univers 55 Roman;Courier New" w:ascii="G Univers 55 Roman;Courier New" w:hAnsi="G Univers 55 Roman;Courier New"/>
          <w:b/>
        </w:rPr>
        <w:t>11</w:t>
      </w:r>
      <w:r>
        <w:rPr>
          <w:rFonts w:cs="G Univers 55 Roman;Courier New" w:ascii="G Univers 55 Roman;Courier New" w:hAnsi="G Univers 55 Roman;Courier New"/>
        </w:rPr>
        <w:t xml:space="preserve">, </w:t>
      </w:r>
      <w:r>
        <w:rPr>
          <w:rFonts w:cs="G Univers 55 Roman;Courier New" w:ascii="G Univers 55 Roman;Courier New" w:hAnsi="G Univers 55 Roman;Courier New"/>
          <w:b/>
        </w:rPr>
        <w:t>81, 82, 83</w:t>
      </w:r>
    </w:p>
    <w:p>
      <w:pPr>
        <w:pStyle w:val="Normal"/>
        <w:rPr>
          <w:rFonts w:ascii="Courier New" w:hAnsi="Courier New" w:cs="Courier New"/>
          <w:lang w:val="de-CH"/>
        </w:rPr>
      </w:pPr>
      <w:r>
        <w:rPr>
          <w:rFonts w:cs="Courier New" w:ascii="Courier New" w:hAnsi="Courier New"/>
          <w:lang w:val="de-CH"/>
        </w:rPr>
        <w:t>*110001+00000000PP123-98 81..00+0000000140123877 82..00+0000005123333565 83..00+0000000001000223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GSI_E_N_H_C.FRT</w:t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  <w:sz w:val="24"/>
        </w:rPr>
      </w:pPr>
      <w:r>
        <w:rPr>
          <w:rFonts w:cs="G Univers 55 Roman;Courier New" w:ascii="G Univers 55 Roman;Courier New" w:hAnsi="G Univers 55 Roman;Courier New"/>
          <w:sz w:val="24"/>
        </w:rPr>
      </w:r>
    </w:p>
    <w:p>
      <w:pPr>
        <w:pStyle w:val="Normal"/>
        <w:jc w:val="both"/>
        <w:rPr/>
      </w:pPr>
      <w:r>
        <w:rPr>
          <w:rFonts w:cs="G Univers 55 Roman;Courier New" w:ascii="G Univers 55 Roman;Courier New" w:hAnsi="G Univers 55 Roman;Courier New"/>
          <w:lang w:val="en-GB"/>
        </w:rPr>
        <w:t>GSI format with output as Point Number, Easting (Target), Northing (Target), Elevation (Target), Code name.</w:t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  <w:lang w:val="en-GB"/>
        </w:rPr>
      </w:pPr>
      <w:r>
        <w:rPr>
          <w:rFonts w:cs="G Univers 55 Roman;Courier New" w:ascii="G Univers 55 Roman;Courier New" w:hAnsi="G Univers 55 Roman;Courier New"/>
          <w:b/>
          <w:lang w:val="en-GB"/>
        </w:rPr>
        <w:t>11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81, 82, 83, 4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*410001+0000000000Tree01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lang w:val="en-GB"/>
        </w:rPr>
        <w:t>*110001+00000000PP123-98 81..00+0000000140123877 82..00+0000005123333565 83..00+0000000001000223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  <w:lang w:val="en-GB"/>
        </w:rPr>
      </w:pPr>
      <w:r>
        <w:rPr>
          <w:rFonts w:cs="Courier New" w:ascii="Courier New" w:hAnsi="Courier New"/>
          <w:b/>
          <w:i/>
          <w:sz w:val="24"/>
          <w:lang w:val="en-GB"/>
        </w:rPr>
      </w:r>
    </w:p>
    <w:p>
      <w:pPr>
        <w:pStyle w:val="Normal"/>
        <w:jc w:val="both"/>
        <w:rPr>
          <w:rFonts w:ascii="Univers" w:hAnsi="Univers" w:cs="Univers"/>
          <w:lang w:val="en-GB"/>
        </w:rPr>
      </w:pPr>
      <w:r>
        <w:rPr>
          <w:b/>
          <w:i/>
          <w:sz w:val="24"/>
          <w:lang w:val="en-GB"/>
        </w:rPr>
        <w:t>GSI_hz_hd_dh.FRT</w:t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  <w:lang w:val="en-GB"/>
        </w:rPr>
      </w:pPr>
      <w:r>
        <w:rPr>
          <w:rFonts w:cs="G Univers 55 Roman;Courier New" w:ascii="G Univers 55 Roman;Courier New" w:hAnsi="G Univers 55 Roman;Courier New"/>
          <w:lang w:val="en-GB"/>
        </w:rPr>
      </w:r>
    </w:p>
    <w:p>
      <w:pPr>
        <w:pStyle w:val="Normal"/>
        <w:jc w:val="both"/>
        <w:rPr/>
      </w:pPr>
      <w:r>
        <w:rPr>
          <w:rFonts w:cs="G Univers 55 Roman;Courier New" w:ascii="G Univers 55 Roman;Courier New" w:hAnsi="G Univers 55 Roman;Courier New"/>
          <w:lang w:val="en-GB"/>
        </w:rPr>
        <w:t>GSI format with output as Point Number, Horizontal Angle, Horizontal Distance and Height difference.</w:t>
      </w:r>
    </w:p>
    <w:p>
      <w:pPr>
        <w:pStyle w:val="Normal"/>
        <w:jc w:val="both"/>
        <w:rPr>
          <w:rFonts w:ascii="Univers" w:hAnsi="Univers" w:cs="Univers"/>
          <w:lang w:val="en-GB"/>
        </w:rPr>
      </w:pPr>
      <w:r>
        <w:rPr>
          <w:rFonts w:cs="G Univers 55 Roman;Courier New" w:ascii="G Univers 55 Roman;Courier New" w:hAnsi="G Univers 55 Roman;Courier New"/>
          <w:b/>
          <w:lang w:val="en-GB"/>
        </w:rPr>
        <w:t>11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21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32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3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110001+00000000PP123-98 21.000+0000000032111110 32..00+0000000000580232 33..00+0000000000029232</w:t>
      </w:r>
    </w:p>
    <w:p>
      <w:pPr>
        <w:pStyle w:val="Normal"/>
        <w:jc w:val="both"/>
        <w:rPr>
          <w:rFonts w:ascii="Univers" w:hAnsi="Univers" w:cs="Univers"/>
          <w:lang w:val="en-GB"/>
        </w:rPr>
      </w:pPr>
      <w:r>
        <w:rPr>
          <w:rFonts w:cs="Univers" w:ascii="Univers" w:hAnsi="Univers"/>
          <w:lang w:val="en-GB"/>
        </w:rPr>
      </w:r>
    </w:p>
    <w:p>
      <w:pPr>
        <w:pStyle w:val="Normal"/>
        <w:jc w:val="both"/>
        <w:rPr>
          <w:rFonts w:ascii="Univers" w:hAnsi="Univers" w:cs="Univers"/>
          <w:lang w:val="en-GB"/>
        </w:rPr>
      </w:pPr>
      <w:r>
        <w:rPr>
          <w:b/>
          <w:i/>
          <w:sz w:val="24"/>
          <w:lang w:val="en-GB"/>
        </w:rPr>
        <w:t>GSI_hz_hd_dh_c.FRT</w:t>
      </w:r>
    </w:p>
    <w:p>
      <w:pPr>
        <w:pStyle w:val="Normal"/>
        <w:jc w:val="both"/>
        <w:rPr>
          <w:rFonts w:ascii="Univers" w:hAnsi="Univers" w:cs="Univers"/>
          <w:lang w:val="en-GB"/>
        </w:rPr>
      </w:pPr>
      <w:r>
        <w:rPr>
          <w:rFonts w:cs="Univers" w:ascii="Univers" w:hAnsi="Univers"/>
          <w:lang w:val="en-GB"/>
        </w:rPr>
      </w:r>
    </w:p>
    <w:p>
      <w:pPr>
        <w:pStyle w:val="Normal"/>
        <w:jc w:val="both"/>
        <w:rPr/>
      </w:pPr>
      <w:r>
        <w:rPr>
          <w:rFonts w:cs="G Univers 55 Roman;Courier New" w:ascii="G Univers 55 Roman;Courier New" w:hAnsi="G Univers 55 Roman;Courier New"/>
          <w:lang w:val="en-GB"/>
        </w:rPr>
        <w:t>GSI format with output as Point Number, Horizontal Angle, Horizontal Distance, Height difference, Easting (Target), Northing (Target), Elevation (Target), Code name, Info1, Info2, Info3, Info4.</w:t>
      </w:r>
    </w:p>
    <w:p>
      <w:pPr>
        <w:pStyle w:val="Normal"/>
        <w:jc w:val="both"/>
        <w:rPr>
          <w:rFonts w:ascii="Univers" w:hAnsi="Univers" w:cs="Univers"/>
          <w:lang w:val="en-GB"/>
        </w:rPr>
      </w:pPr>
      <w:r>
        <w:rPr>
          <w:rFonts w:cs="G Univers 55 Roman;Courier New" w:ascii="G Univers 55 Roman;Courier New" w:hAnsi="G Univers 55 Roman;Courier New"/>
          <w:b/>
          <w:lang w:val="en-GB"/>
        </w:rPr>
        <w:t>11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21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32</w:t>
      </w:r>
      <w:r>
        <w:rPr>
          <w:rFonts w:cs="G Univers 55 Roman;Courier New" w:ascii="G Univers 55 Roman;Courier New" w:hAnsi="G Univers 55 Roman;Courier New"/>
          <w:lang w:val="en-GB"/>
        </w:rPr>
        <w:t xml:space="preserve">, </w:t>
      </w:r>
      <w:r>
        <w:rPr>
          <w:rFonts w:cs="G Univers 55 Roman;Courier New" w:ascii="G Univers 55 Roman;Courier New" w:hAnsi="G Univers 55 Roman;Courier New"/>
          <w:b/>
          <w:lang w:val="en-GB"/>
        </w:rPr>
        <w:t>33, 81, 82, 83, 41, 42, 43, 44, 4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*410001+0000000000Tree01 42....+000000Attribute1 43....+000000Attribute2 44....+000000Attribute3 45....+000000Attribute4 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sz w:val="24"/>
          <w:lang w:val="de-CH"/>
        </w:rPr>
      </w:pPr>
      <w:r>
        <w:rPr>
          <w:rFonts w:cs="Courier New" w:ascii="Courier New" w:hAnsi="Courier New"/>
          <w:lang w:val="de-CH"/>
        </w:rPr>
        <w:t>*110001+00000000PP123-98 21.000+0000000032111110 32..00+0000000000580232 33..00+0000000000029232 81..00+0000000140123877 82..00+0000005123333565 83..00+0000000001000223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de-CH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de-CH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de-CH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de-CH"/>
        </w:rPr>
        <w:t>GSI_hz_v_enh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de-CH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de-CH"/>
        </w:rPr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  <w:lang w:val="en-GB"/>
        </w:rPr>
      </w:pPr>
      <w:r>
        <w:rPr>
          <w:rFonts w:cs="G Univers 55 Roman;Courier New" w:ascii="G Univers 55 Roman;Courier New" w:hAnsi="G Univers 55 Roman;Courier New"/>
          <w:lang w:val="en-GB"/>
        </w:rPr>
        <w:t>GSI format with output as Point Number, Horizontal Angle, Vertical Angle, Slope Distance, Easting (Target), Northing (Target), Elevation (Target), Target Height and Instrument Height.</w:t>
      </w:r>
    </w:p>
    <w:p>
      <w:pPr>
        <w:pStyle w:val="Normal"/>
        <w:jc w:val="both"/>
        <w:rPr/>
      </w:pPr>
      <w:r>
        <w:rPr>
          <w:rFonts w:cs="G Univers 55 Roman;Courier New" w:ascii="G Univers 55 Roman;Courier New" w:hAnsi="G Univers 55 Roman;Courier New"/>
          <w:b/>
        </w:rPr>
        <w:t>11</w:t>
      </w:r>
      <w:r>
        <w:rPr>
          <w:rFonts w:cs="G Univers 55 Roman;Courier New" w:ascii="G Univers 55 Roman;Courier New" w:hAnsi="G Univers 55 Roman;Courier New"/>
        </w:rPr>
        <w:t xml:space="preserve">, </w:t>
      </w:r>
      <w:r>
        <w:rPr>
          <w:rFonts w:cs="G Univers 55 Roman;Courier New" w:ascii="G Univers 55 Roman;Courier New" w:hAnsi="G Univers 55 Roman;Courier New"/>
          <w:b/>
        </w:rPr>
        <w:t>21</w:t>
      </w:r>
      <w:r>
        <w:rPr>
          <w:rFonts w:cs="G Univers 55 Roman;Courier New" w:ascii="G Univers 55 Roman;Courier New" w:hAnsi="G Univers 55 Roman;Courier New"/>
        </w:rPr>
        <w:t xml:space="preserve">, </w:t>
      </w:r>
      <w:r>
        <w:rPr>
          <w:rFonts w:cs="G Univers 55 Roman;Courier New" w:ascii="G Univers 55 Roman;Courier New" w:hAnsi="G Univers 55 Roman;Courier New"/>
          <w:b/>
        </w:rPr>
        <w:t>22</w:t>
      </w:r>
      <w:r>
        <w:rPr>
          <w:rFonts w:cs="G Univers 55 Roman;Courier New" w:ascii="G Univers 55 Roman;Courier New" w:hAnsi="G Univers 55 Roman;Courier New"/>
        </w:rPr>
        <w:t xml:space="preserve">, </w:t>
      </w:r>
      <w:r>
        <w:rPr>
          <w:rFonts w:cs="G Univers 55 Roman;Courier New" w:ascii="G Univers 55 Roman;Courier New" w:hAnsi="G Univers 55 Roman;Courier New"/>
          <w:b/>
        </w:rPr>
        <w:t>31</w:t>
      </w:r>
      <w:r>
        <w:rPr>
          <w:rFonts w:cs="G Univers 55 Roman;Courier New" w:ascii="G Univers 55 Roman;Courier New" w:hAnsi="G Univers 55 Roman;Courier New"/>
        </w:rPr>
        <w:t xml:space="preserve">, 81, 82, 83, </w:t>
      </w:r>
      <w:r>
        <w:rPr>
          <w:rFonts w:cs="G Univers 55 Roman;Courier New" w:ascii="G Univers 55 Roman;Courier New" w:hAnsi="G Univers 55 Roman;Courier New"/>
          <w:b/>
        </w:rPr>
        <w:t>87, 88</w:t>
      </w:r>
    </w:p>
    <w:p>
      <w:pPr>
        <w:pStyle w:val="Normal"/>
        <w:rPr>
          <w:rFonts w:ascii="Courier (W1)" w:hAnsi="Courier (W1)" w:cs="Courier (W1)"/>
          <w:lang w:val="de-CH"/>
        </w:rPr>
      </w:pPr>
      <w:r>
        <w:rPr>
          <w:rFonts w:cs="Courier (W1)" w:ascii="Courier (W1)" w:hAnsi="Courier (W1)"/>
          <w:lang w:val="de-CH"/>
        </w:rPr>
        <w:t>*110001+00000000PP123-98 21.000+0000000032111110 22.000+0000000008813130 31..00+0000000000609173 81..00+0000000140123877 82..00+0000005123333565 83..00+0000000001000223 87...0+0000000000001300 88...0+0000000000001720</w:t>
      </w:r>
    </w:p>
    <w:p>
      <w:pPr>
        <w:pStyle w:val="Normal"/>
        <w:jc w:val="both"/>
        <w:rPr>
          <w:rFonts w:ascii="G Univers 55 Roman;Courier New" w:hAnsi="G Univers 55 Roman;Courier New" w:cs="G Univers 55 Roman;Courier New"/>
          <w:lang w:val="de-CH"/>
        </w:rPr>
      </w:pPr>
      <w:r>
        <w:rPr>
          <w:rFonts w:cs="G Univers 55 Roman;Courier New" w:ascii="G Univers 55 Roman;Courier New" w:hAnsi="G Univers 55 Roman;Courier New"/>
          <w:lang w:val="de-CH"/>
        </w:rPr>
      </w:r>
      <w:r>
        <w:br w:type="page"/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  <w:t>GSI_incl_Station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Normal"/>
        <w:spacing w:lineRule="atLeast" w:line="260"/>
        <w:rPr>
          <w:rFonts w:ascii="G Univers 55 Roman;Courier New" w:hAnsi="G Univers 55 Roman;Courier New" w:cs="G Univers 55 Roman;Courier New"/>
          <w:lang w:val="en-GB"/>
        </w:rPr>
      </w:pPr>
      <w:r>
        <w:rPr>
          <w:rFonts w:cs="G Univers 55 Roman;Courier New" w:ascii="G Univers 55 Roman;Courier New" w:hAnsi="G Univers 55 Roman;Courier New"/>
          <w:lang w:val="en-GB"/>
        </w:rPr>
        <w:t>GSI format with output of</w:t>
      </w:r>
    </w:p>
    <w:p>
      <w:pPr>
        <w:pStyle w:val="Normal"/>
        <w:spacing w:lineRule="atLeast" w:line="260"/>
        <w:rPr/>
      </w:pPr>
      <w:r>
        <w:rPr>
          <w:rFonts w:cs="G Univers 55 Roman;Courier New" w:ascii="G Univers 55 Roman;Courier New" w:hAnsi="G Univers 55 Roman;Courier New"/>
          <w:lang w:val="en-GB"/>
        </w:rPr>
        <w:t>- Station ID, Easting (Station), Northing (Station) and Elevation (Station),</w:t>
      </w:r>
    </w:p>
    <w:p>
      <w:pPr>
        <w:pStyle w:val="Normal"/>
        <w:spacing w:lineRule="atLeast" w:line="260"/>
        <w:rPr>
          <w:rFonts w:ascii="G Univers 55 Roman;Courier New" w:hAnsi="G Univers 55 Roman;Courier New" w:cs="G Univers 55 Roman;Courier New"/>
          <w:lang w:val="en-GB"/>
        </w:rPr>
      </w:pPr>
      <w:r>
        <w:rPr>
          <w:rFonts w:cs="G Univers 55 Roman;Courier New" w:ascii="G Univers 55 Roman;Courier New" w:hAnsi="G Univers 55 Roman;Courier New"/>
          <w:lang w:val="en-GB"/>
        </w:rPr>
        <w:t>- Point Number and measurement to Known Backsight,</w:t>
      </w:r>
    </w:p>
    <w:p>
      <w:pPr>
        <w:pStyle w:val="Normal"/>
        <w:spacing w:lineRule="atLeast" w:line="260"/>
        <w:rPr/>
      </w:pPr>
      <w:r>
        <w:rPr>
          <w:rFonts w:cs="G Univers 55 Roman;Courier New" w:ascii="G Univers 55 Roman;Courier New" w:hAnsi="G Univers 55 Roman;Courier New"/>
          <w:lang w:val="en-GB"/>
        </w:rPr>
        <w:t>- Point Number, Horizontal Angle, Vertical Angle, Slope Distance ppm, Reflector height, Easting (Target), Northing (Target) and Elevation (Target).</w:t>
      </w:r>
    </w:p>
    <w:p>
      <w:pPr>
        <w:pStyle w:val="Normal"/>
        <w:spacing w:lineRule="atLeast" w:line="260"/>
        <w:rPr>
          <w:rFonts w:ascii="G Univers 55 Roman;Courier New" w:hAnsi="G Univers 55 Roman;Courier New" w:cs="G Univers 55 Roman;Courier New"/>
          <w:lang w:val="en-GB"/>
        </w:rPr>
      </w:pPr>
      <w:r>
        <w:rPr>
          <w:rFonts w:cs="G Univers 55 Roman;Courier New" w:ascii="G Univers 55 Roman;Courier New" w:hAnsi="G Univers 55 Roman;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 Univers 57 Condensed">
    <w:charset w:val="00"/>
    <w:family w:val="auto"/>
    <w:pitch w:val="variable"/>
  </w:font>
  <w:font w:name="UniversCondOblique">
    <w:charset w:val="00"/>
    <w:family w:val="swiss"/>
    <w:pitch w:val="variable"/>
  </w:font>
  <w:font w:name="Univers 57 Condensed">
    <w:charset w:val="00"/>
    <w:family w:val="swiss"/>
    <w:pitch w:val="variable"/>
  </w:font>
  <w:font w:name="UniversCondLightOblique">
    <w:charset w:val="00"/>
    <w:family w:val="swiss"/>
    <w:pitch w:val="variable"/>
  </w:font>
  <w:font w:name="Courier (W1)">
    <w:charset w:val="00"/>
    <w:family w:val="modern"/>
    <w:pitch w:val="default"/>
  </w:font>
  <w:font w:name="G Univers 55 Roman">
    <w:altName w:val="Courier New"/>
    <w:charset w:val="00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56" w:leader="none"/>
      </w:tabs>
      <w:spacing w:lineRule="exact" w:line="280" w:before="240" w:after="60"/>
      <w:outlineLvl w:val="0"/>
    </w:pPr>
    <w:rPr>
      <w:b/>
      <w:i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40" w:after="60"/>
      <w:jc w:val="both"/>
      <w:outlineLvl w:val="4"/>
    </w:pPr>
    <w:rPr>
      <w:rFonts w:ascii="G Univers 57 Condensed" w:hAnsi="G Univers 57 Condensed" w:cs="G Univers 57 Condensed"/>
      <w:b/>
      <w:small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80" w:before="240" w:after="60"/>
      <w:jc w:val="both"/>
      <w:outlineLvl w:val="5"/>
    </w:pPr>
    <w:rPr>
      <w:rFonts w:ascii="G Univers 57 Condensed" w:hAnsi="G Univers 57 Condensed" w:cs="G Univers 57 Condensed"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80" w:before="240" w:after="60"/>
      <w:jc w:val="both"/>
      <w:outlineLvl w:val="6"/>
    </w:pPr>
    <w:rPr>
      <w:rFonts w:ascii="G Univers 57 Condensed" w:hAnsi="G Univers 57 Condensed" w:cs="G Univers 57 Condensed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80" w:before="240" w:after="60"/>
      <w:jc w:val="both"/>
      <w:outlineLvl w:val="7"/>
    </w:pPr>
    <w:rPr>
      <w:rFonts w:ascii="G Univers 57 Condensed" w:hAnsi="G Univers 57 Condensed" w:cs="G Univers 57 Condense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80" w:before="240" w:after="60"/>
      <w:jc w:val="both"/>
      <w:outlineLvl w:val="8"/>
    </w:pPr>
    <w:rPr>
      <w:rFonts w:ascii="G Univers 57 Condensed" w:hAnsi="G Univers 57 Condensed" w:cs="G Univers 57 Condense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80" w:before="256" w:after="454"/>
      <w:ind w:left="-113" w:hanging="0"/>
    </w:pPr>
    <w:rPr>
      <w:rFonts w:ascii="G Univers 57 Condensed" w:hAnsi="G Univers 57 Condensed" w:cs="G Univers 57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qFormat/>
    <w:pPr>
      <w:widowControl/>
      <w:bidi w:val="0"/>
      <w:spacing w:before="113" w:after="0"/>
      <w:jc w:val="center"/>
    </w:pPr>
    <w:rPr>
      <w:rFonts w:ascii="UniversCondOblique" w:hAnsi="UniversCondOblique" w:eastAsia="Times New Roman" w:cs="UniversCondOblique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220"/>
    </w:pPr>
    <w:rPr>
      <w:rFonts w:ascii="Univers 57 Condensed" w:hAnsi="Univers 57 Condensed" w:cs="Univers 57 Condensed"/>
      <w:sz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6" w:leader="dot"/>
      </w:tabs>
      <w:spacing w:before="100" w:after="0"/>
      <w:ind w:left="851" w:hanging="851"/>
      <w:jc w:val="both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dot"/>
      </w:tabs>
      <w:spacing w:before="80" w:after="0"/>
      <w:ind w:left="567" w:right="312" w:hanging="425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26" w:leader="dot"/>
      </w:tabs>
      <w:spacing w:before="40" w:after="0"/>
      <w:ind w:left="403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526" w:leader="dot"/>
      </w:tabs>
      <w:ind w:left="600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526" w:leader="dot"/>
      </w:tabs>
      <w:ind w:left="80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526" w:leader="dot"/>
      </w:tabs>
      <w:ind w:left="10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526" w:leader="dot"/>
      </w:tabs>
      <w:ind w:left="120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526" w:leader="dot"/>
      </w:tabs>
      <w:ind w:left="140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526" w:leader="dot"/>
      </w:tabs>
      <w:ind w:left="1600" w:hanging="0"/>
      <w:jc w:val="both"/>
    </w:pPr>
    <w:rPr/>
  </w:style>
  <w:style w:type="paragraph" w:styleId="Betreff">
    <w:name w:val="Betreff"/>
    <w:basedOn w:val="Normal"/>
    <w:qFormat/>
    <w:pPr/>
    <w:rPr>
      <w:rFonts w:ascii="Univers 57 Condensed" w:hAnsi="Univers 57 Condensed" w:cs="Univers 57 Condensed"/>
      <w:b/>
      <w:i/>
    </w:rPr>
  </w:style>
  <w:style w:type="paragraph" w:styleId="Spalte3">
    <w:name w:val="Spalte3"/>
    <w:qFormat/>
    <w:pPr>
      <w:widowControl/>
      <w:bidi w:val="0"/>
      <w:spacing w:lineRule="exact" w:line="241"/>
      <w:jc w:val="center"/>
    </w:pPr>
    <w:rPr>
      <w:rFonts w:ascii="UniversCondLightOblique" w:hAnsi="UniversCondLightOblique" w:eastAsia="Times New Roman" w:cs="UniversCondLightOblique"/>
      <w:color w:val="auto"/>
      <w:sz w:val="22"/>
      <w:szCs w:val="20"/>
      <w:lang w:val="de-DE" w:bidi="ar-SA" w:eastAsia="zh-CN"/>
    </w:rPr>
  </w:style>
  <w:style w:type="paragraph" w:styleId="Spalte1">
    <w:name w:val="Spalte1"/>
    <w:basedOn w:val="Normal"/>
    <w:qFormat/>
    <w:pPr>
      <w:spacing w:lineRule="exact" w:line="280"/>
      <w:ind w:left="-1134" w:hanging="0"/>
      <w:jc w:val="right"/>
    </w:pPr>
    <w:rPr>
      <w:rFonts w:ascii="Univers 57 Condensed" w:hAnsi="Univers 57 Condensed" w:cs="Univers 57 Condensed"/>
      <w:sz w:val="22"/>
    </w:rPr>
  </w:style>
  <w:style w:type="paragraph" w:styleId="Spalte2">
    <w:name w:val="Spalte2"/>
    <w:basedOn w:val="Normal"/>
    <w:qFormat/>
    <w:pPr>
      <w:spacing w:lineRule="exact" w:line="280"/>
      <w:ind w:left="-113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rFonts w:ascii="Courier (W1)" w:hAnsi="Courier (W1)" w:cs="Courier (W1)"/>
      <w:lang w:val="de-C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5:56:00Z</dcterms:created>
  <dc:creator>Nina Pscheidt</dc:creator>
  <dc:description/>
  <cp:keywords/>
  <dc:language>en-US</dc:language>
  <cp:lastModifiedBy>schch</cp:lastModifiedBy>
  <dcterms:modified xsi:type="dcterms:W3CDTF">2008-10-27T10:01:00Z</dcterms:modified>
  <cp:revision>8</cp:revision>
  <dc:subject/>
  <dc:title>Standard-Dokumentvorlage</dc:title>
</cp:coreProperties>
</file>