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ICROSOFT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ACTIVESYNC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VERSION 4.5 README FILE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©2006 Microsoft Corporation. All rights reserved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is document provides late-breaking or other information supplementing the documentation for Microsoft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color w:val="000000"/>
          <w:sz w:val="20"/>
          <w:szCs w:val="20"/>
        </w:rPr>
        <w:t xml:space="preserve"> ActiveSync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color w:val="000000"/>
          <w:sz w:val="20"/>
          <w:szCs w:val="20"/>
        </w:rPr>
        <w:t xml:space="preserve"> 4.5 desktop software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ABLE OF CONTENTS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</w:t>
        <w:tab/>
        <w:t>INSTALLING ACTIVESYNC 4.5</w:t>
      </w:r>
    </w:p>
    <w:p>
      <w:pPr>
        <w:pStyle w:val="Normal"/>
        <w:widowControl w:val="false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</w:t>
        <w:tab/>
        <w:t>COMPATIBILITY</w:t>
      </w:r>
    </w:p>
    <w:p>
      <w:pPr>
        <w:pStyle w:val="Normal"/>
        <w:widowControl w:val="false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</w:t>
        <w:tab/>
        <w:t>SUPPORTED DEVICES</w:t>
      </w:r>
    </w:p>
    <w:p>
      <w:pPr>
        <w:pStyle w:val="Normal"/>
        <w:widowControl w:val="false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</w:t>
        <w:tab/>
        <w:t>KNOWN ISSUES</w:t>
      </w:r>
    </w:p>
    <w:p>
      <w:pPr>
        <w:pStyle w:val="Normal"/>
        <w:widowControl w:val="false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</w:t>
        <w:tab/>
        <w:t>TROUBLESHOOTING</w:t>
      </w:r>
    </w:p>
    <w:p>
      <w:pPr>
        <w:pStyle w:val="Normal"/>
        <w:widowControl w:val="false"/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</w:t>
        <w:tab/>
        <w:t>WHAT'S NEW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 INSTALLING ACTIVESYNC 4.5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1 Personal information manager (PIM) installation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f the Microsoft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color w:val="000000"/>
          <w:sz w:val="20"/>
          <w:szCs w:val="20"/>
        </w:rPr>
        <w:t xml:space="preserve"> Outlook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color w:val="000000"/>
          <w:sz w:val="20"/>
          <w:szCs w:val="20"/>
        </w:rPr>
        <w:t xml:space="preserve"> CD is included with your device, it is recommended that you install it first before installing or upgrading ActiveSync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2 Installing ActiveSync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 begin installation, insert the “Getting Started with Windows Mobile” CD accompanying your device into your desktop computer’s CD-ROM drive. Click “Setup and Installation”; select the check box for Microsoft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color w:val="000000"/>
          <w:sz w:val="20"/>
          <w:szCs w:val="20"/>
        </w:rPr>
        <w:t xml:space="preserve"> ActiveSync</w:t>
      </w:r>
      <w:r>
        <w:rPr>
          <w:rFonts w:cs="Verdana" w:ascii="Verdana" w:hAnsi="Verdana"/>
          <w:sz w:val="20"/>
          <w:szCs w:val="20"/>
        </w:rPr>
        <w:t>®</w:t>
      </w:r>
      <w:r>
        <w:rPr>
          <w:rFonts w:cs="Verdana" w:ascii="Verdana" w:hAnsi="Verdana"/>
          <w:color w:val="000000"/>
          <w:sz w:val="20"/>
          <w:szCs w:val="20"/>
        </w:rPr>
        <w:t xml:space="preserve"> 4.5, and then click </w:t>
      </w:r>
      <w:r>
        <w:rPr>
          <w:rFonts w:cs="Verdana" w:ascii="Verdana" w:hAnsi="Verdana"/>
          <w:b/>
          <w:color w:val="000000"/>
          <w:sz w:val="20"/>
          <w:szCs w:val="20"/>
        </w:rPr>
        <w:t>Install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OMPATIBILITY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tiveSync 4.5 is compatible with the following operating systems and applications: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2000 Service Pack 4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Server 2003 Service Pack 1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Server 2003 IA64 Edition Service Pack 1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Server 2003 x64 Edition Service Pack 1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XP Professional Service Packs 1 and 2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XP Home Service Packs 1 and 2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XP Tablet PC Edition 2005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XP Media Center Edition 2005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Windows® XP Professional x64 Edit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icrosoft® Outlook® XP and Microsoft® Outlook® 2003 messaging and collaboration clients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Office XP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Office 2003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Internet Explorer 6.0 or later (</w:t>
      </w:r>
      <w:r>
        <w:rPr>
          <w:rFonts w:cs="Verdana" w:ascii="Verdana" w:hAnsi="Verdana"/>
          <w:i/>
          <w:iCs/>
          <w:sz w:val="20"/>
          <w:szCs w:val="20"/>
        </w:rPr>
        <w:t>required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crosoft® Systems Management Server 2.0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 SUPPORTED DEVICES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e following mobile device operating systems are supported by ActiveSync 4.5: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>Windows Mobile Version 6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>Windows Embedded CE 6.0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>Windows Mobile Version 5.0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>Windows Mobile 2003 Second Edi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oft® Windows Mobile 2003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 xml:space="preserve">Pocket PC 2002, </w:t>
      </w: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>Windows CE OS version 3.0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 xml:space="preserve">Smartphone 2002, </w:t>
      </w:r>
      <w:r>
        <w:rPr>
          <w:rFonts w:cs="Verdana" w:ascii="Verdana" w:hAnsi="Verdana"/>
          <w:sz w:val="20"/>
          <w:szCs w:val="20"/>
        </w:rPr>
        <w:t xml:space="preserve">Microsoft® </w:t>
      </w:r>
      <w:r>
        <w:rPr>
          <w:rFonts w:cs="Verdana" w:ascii="Verdana" w:hAnsi="Verdana"/>
          <w:color w:val="000000"/>
          <w:sz w:val="20"/>
          <w:szCs w:val="20"/>
        </w:rPr>
        <w:t>Windows CE OS version 3.0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. KNOWN ISSUES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lease note that if you are upgrading from an earlier version of ActiveSync, you may need to recreate the partnership with your mobile device.</w:t>
      </w:r>
    </w:p>
    <w:p>
      <w:pPr>
        <w:pStyle w:val="ListParagraph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ActiveSync 4.5 does not support Microsoft Outlook 2000. It is highly recommended that you upgrade to Microsoft Outlook 2003 messaging and collaboration client.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ActiveSync 4.5 does not support conversion of database files for use on a mobile device. On previous versions, this feature was limited to devices running Windows Mobile software for Pocket PC 2003 and earlier.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tiveSync 4.5 does not support conversion of font files for use on a mobile device. On previous versions, this feature was limited to devices running Windows Mobile software for Pocket PC 2003 and earlier.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The “Get Connected” Wizard does not start automatically when ActiveSync 4.5 Setup is complete. You can continue to access the Wizard via the Connection Settings UI.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tiveSync 4.5 does not support synchronization of Mobile Favorites that are nested more than one sub-folder level deep from the root folder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tiveSync 4.5 does not support remote synchronizati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tiveSync 4.5 does not support Backup/Restore of mobile device dat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order for ActiveSync 4.5 to properly display extended characters in some languages, you might need to change the language that is used for non-Unicode programs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  <w:tab w:val="left" w:pos="14760" w:leader="none"/>
          <w:tab w:val="left" w:pos="15480" w:leader="none"/>
          <w:tab w:val="left" w:pos="16200" w:leader="none"/>
          <w:tab w:val="left" w:pos="16920" w:leader="none"/>
          <w:tab w:val="left" w:pos="17640" w:leader="none"/>
          <w:tab w:val="left" w:pos="18360" w:leader="none"/>
          <w:tab w:val="left" w:pos="19080" w:leader="none"/>
          <w:tab w:val="left" w:pos="19800" w:leader="none"/>
          <w:tab w:val="left" w:pos="20520" w:leader="none"/>
          <w:tab w:val="left" w:pos="21240" w:leader="none"/>
          <w:tab w:val="left" w:pos="21960" w:leader="none"/>
          <w:tab w:val="left" w:pos="22680" w:leader="none"/>
        </w:tabs>
        <w:autoSpaceDE w:val="false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 change the language that is used for non-Unicode programs, do the following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  <w:tab w:val="left" w:pos="14760" w:leader="none"/>
          <w:tab w:val="left" w:pos="15480" w:leader="none"/>
          <w:tab w:val="left" w:pos="16200" w:leader="none"/>
          <w:tab w:val="left" w:pos="16920" w:leader="none"/>
          <w:tab w:val="left" w:pos="17640" w:leader="none"/>
          <w:tab w:val="left" w:pos="18360" w:leader="none"/>
          <w:tab w:val="left" w:pos="19080" w:leader="none"/>
          <w:tab w:val="left" w:pos="19800" w:leader="none"/>
          <w:tab w:val="left" w:pos="20520" w:leader="none"/>
          <w:tab w:val="left" w:pos="21240" w:leader="none"/>
          <w:tab w:val="left" w:pos="21960" w:leader="none"/>
          <w:tab w:val="left" w:pos="2268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rom the desktop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tart</w:t>
      </w:r>
      <w:r>
        <w:rPr>
          <w:rFonts w:cs="Verdana" w:ascii="Verdana" w:hAnsi="Verdana"/>
          <w:color w:val="000000"/>
          <w:sz w:val="20"/>
          <w:szCs w:val="20"/>
        </w:rPr>
        <w:t xml:space="preserve"> menu, select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ettings</w:t>
      </w:r>
      <w:r>
        <w:rPr>
          <w:rFonts w:cs="Verdana" w:ascii="Verdana" w:hAnsi="Verdana"/>
          <w:color w:val="000000"/>
          <w:sz w:val="20"/>
          <w:szCs w:val="20"/>
        </w:rPr>
        <w:t xml:space="preserve">, select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ontrol Panel</w:t>
      </w:r>
      <w:r>
        <w:rPr>
          <w:rFonts w:cs="Verdana" w:ascii="Verdana" w:hAnsi="Verdana"/>
          <w:color w:val="000000"/>
          <w:sz w:val="20"/>
          <w:szCs w:val="20"/>
        </w:rPr>
        <w:t xml:space="preserve">, and then select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egional and Language Option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Regional and Language Options</w:t>
      </w:r>
      <w:r>
        <w:rPr>
          <w:rFonts w:cs="Verdana" w:ascii="Verdana" w:hAnsi="Verdana"/>
          <w:color w:val="000000"/>
          <w:sz w:val="20"/>
          <w:szCs w:val="20"/>
        </w:rPr>
        <w:t xml:space="preserve"> dialog window, select th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Advanced</w:t>
      </w:r>
      <w:r>
        <w:rPr>
          <w:rFonts w:cs="Verdana" w:ascii="Verdana" w:hAnsi="Verdana"/>
          <w:color w:val="000000"/>
          <w:sz w:val="20"/>
          <w:szCs w:val="20"/>
        </w:rPr>
        <w:t xml:space="preserve"> tab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oose from the available languages in the </w:t>
      </w:r>
      <w:r>
        <w:rPr>
          <w:rFonts w:cs="Verdana" w:ascii="Verdana" w:hAnsi="Verdana"/>
          <w:b/>
          <w:color w:val="000000"/>
          <w:sz w:val="20"/>
          <w:szCs w:val="20"/>
        </w:rPr>
        <w:t>Language for non-Unicode programs</w:t>
      </w:r>
      <w:r>
        <w:rPr>
          <w:rFonts w:cs="Verdana" w:ascii="Verdana" w:hAnsi="Verdana"/>
          <w:color w:val="000000"/>
          <w:sz w:val="20"/>
          <w:szCs w:val="20"/>
        </w:rPr>
        <w:t xml:space="preserve"> list, which determines the language that ActiveSync 4.5 us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hen a device is connected to a PC over an USB connection that goes through an external USB hub, you might experience connection instabilities such as drops in the connection, or an unresponsive desktop PC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</w:tabs>
        <w:autoSpaceDE w:val="false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 more information about this issue, go to the Microsoft Knowledge Base a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support.microsoft.com</w:t>
        </w:r>
      </w:hyperlink>
      <w:r>
        <w:rPr>
          <w:rFonts w:cs="Verdana" w:ascii="Verdana" w:hAnsi="Verdana"/>
          <w:color w:val="000000"/>
          <w:sz w:val="20"/>
          <w:szCs w:val="20"/>
        </w:rPr>
        <w:t>, and search for article 817900, entitled "USB port may stop working after removing or inserting USB device."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 successfully uninstall ActiveSync 4.5 and reinstall a previous version of ActiveSync on your desktop PC, do the following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08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ninstall ActiveSync 4.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pen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indows Explorer</w:t>
      </w:r>
      <w:r>
        <w:rPr>
          <w:rFonts w:cs="Verdana" w:ascii="Verdana" w:hAnsi="Verdana"/>
          <w:color w:val="000000"/>
          <w:sz w:val="20"/>
          <w:szCs w:val="20"/>
        </w:rPr>
        <w:t>, navigate to the System32 directory in your Windows directory, and then manually delete the dynamic-link library Rapi.dll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08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install the previous version of ActiveSync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f the desktop PC operating system is upgraded, or if a Service Pack is installed, you must perform a repair installation of ActiveSync in order to enable the expected ActiveSync functionali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f you upgrade to Windows Media Player 10 after you have installed ActiveSync on your desktop PC, you must perform a repair installation of ActiveSync. This enables successful Media Synchronization to a Windows Mobile-based devic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f the desktop PC operating system is Windows XP SP1, EHCI USB 2.0 host controllers might cause unexpected drops in the USB connection between the PC and a device.</w:t>
        <w:br/>
        <w:t>For information about successfully resolving this issue, go to the Microsoft Knowledge Base at http://support.microsoft.com and search for article 822603, entitled "Availability of the Windows XP SP1 USB 1.1 and 2.0 Update."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You cannot open multiple user sessions simultaneously on a desktop PC that is running ActiveSync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f non-Microsoft firewall software is installed and running on your desktop PC, you might need to configure the software to allow the following ports in order for ActiveSync to function: 5678, 5679, 990, 26675, and 572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metimes antivirus software that is installed on your desktop PC can conflict with ActiveSync functionalit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rare cases, some LAN configuration tools might also conflict with an ActiveSync connection. To enable your Windows Mobile-based device to successfully synchronize with your desktop PC, you might need to disable the LAN configuration tool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. TROUBLESHOOTING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 general information, see the online ActiveSync Help. To resolve connection issues, see the topic called </w:t>
      </w:r>
      <w:r>
        <w:rPr>
          <w:rFonts w:cs="Verdana" w:ascii="Verdana" w:hAnsi="Verdana"/>
          <w:i/>
          <w:color w:val="000000"/>
          <w:sz w:val="20"/>
          <w:szCs w:val="20"/>
        </w:rPr>
        <w:t>Use the Troubleshooter for ActiveSyn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or free online information, product support, or information about how to contact your device manufacturer, see the Microsoft Windows Mobile Web site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. WHAT'S NEW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 device can stay connected to cellular and wireless networks while also connected to PC. 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Enables the device to receive incoming VoIP calls and MMS messages when it is connected to a PC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>Integrated Information Rights Management (IRM) activation is available from the PC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Provides access to IRM-protected content on the devic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You can enroll for device certificates from the PC. 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Enables Exchange Sync with servers requiring certificate based authentication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>Support is provided for HTML formatted e-mail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Adds the ability to configure HTML e-mail sync settings and sync HTML formatted e-mail from Outlook and Microsoft Exchang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>Microsoft Windows Installer technology provides a seamless installation process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Improves the setup experienc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Feature: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The application has been visually updated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Modern graphics complement the visual style of the mobile device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>An integrated troubleshooter utility is included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The utility scans your PC and device to identify problems that can affect the use of your device with the PC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>You can log on to Microsoft Exchange using just a user name and password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E-mail IDs are supported in the username field for hosted users, which makes it easier to log in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>Overall stability has been improved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Benefit: </w:t>
      </w:r>
      <w:r>
        <w:rPr>
          <w:rFonts w:cs="Verdana" w:ascii="Verdana" w:hAnsi="Verdana"/>
          <w:bCs/>
          <w:color w:val="000000"/>
          <w:sz w:val="20"/>
          <w:szCs w:val="20"/>
        </w:rPr>
        <w:t>Enhances the reliability of connecting devices and syncing.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bCs/>
          <w:color w:val="000000"/>
          <w:sz w:val="20"/>
          <w:szCs w:val="20"/>
        </w:rPr>
        <w:t>Improvements to PIN lock have also improved the interaction between the PC and the device.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enefit: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Provides a better and more secure experience.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Feature:</w:t>
      </w:r>
      <w:r>
        <w:rPr>
          <w:rFonts w:cs="Verdana" w:ascii="Verdana" w:hAnsi="Verdana"/>
          <w:color w:val="000000"/>
          <w:sz w:val="20"/>
          <w:szCs w:val="20"/>
        </w:rPr>
        <w:t xml:space="preserve"> USB support has been improved.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enefit:</w:t>
      </w:r>
      <w:r>
        <w:rPr>
          <w:rFonts w:cs="Verdana" w:ascii="Verdana" w:hAnsi="Verdana"/>
          <w:color w:val="000000"/>
          <w:sz w:val="20"/>
          <w:szCs w:val="20"/>
        </w:rPr>
        <w:t xml:space="preserve"> ActiveSync 4.5 provides the fastest USB transport between your PC and your mobile device to date.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Feature:</w:t>
      </w:r>
      <w:r>
        <w:rPr>
          <w:rFonts w:cs="Verdana" w:ascii="Verdana" w:hAnsi="Verdana"/>
          <w:color w:val="000000"/>
          <w:sz w:val="20"/>
          <w:szCs w:val="20"/>
        </w:rPr>
        <w:t xml:space="preserve"> The user interface and new partnership wizard have both been enhanced.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enefit:</w:t>
      </w:r>
      <w:r>
        <w:rPr>
          <w:rFonts w:cs="Verdana" w:ascii="Verdana" w:hAnsi="Verdana"/>
          <w:color w:val="000000"/>
          <w:sz w:val="20"/>
          <w:szCs w:val="20"/>
        </w:rPr>
        <w:t xml:space="preserve"> Easier to locate key features, access the most important configuration settings, and configure the device upon first synchronization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eature: </w:t>
      </w:r>
      <w:r>
        <w:rPr>
          <w:rFonts w:cs="Verdana" w:ascii="Verdana" w:hAnsi="Verdana"/>
          <w:color w:val="000000"/>
          <w:sz w:val="20"/>
          <w:szCs w:val="20"/>
        </w:rPr>
        <w:t>More robust synchronization with Outlook is provided.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enefit:</w:t>
      </w:r>
      <w:r>
        <w:rPr>
          <w:rFonts w:cs="Verdana" w:ascii="Verdana" w:hAnsi="Verdana"/>
          <w:color w:val="000000"/>
          <w:sz w:val="20"/>
          <w:szCs w:val="20"/>
        </w:rPr>
        <w:t xml:space="preserve"> Synchronization with Outlook is now more reliable.</w:t>
      </w:r>
    </w:p>
    <w:p>
      <w:pPr>
        <w:pStyle w:val="Normal"/>
        <w:widowControl w:val="false"/>
        <w:autoSpaceDE w:val="false"/>
        <w:ind w:left="990" w:hanging="99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30:00Z</dcterms:created>
  <dc:creator>sanyam sharma</dc:creator>
  <dc:description/>
  <cp:keywords/>
  <dc:language>en-US</dc:language>
  <cp:lastModifiedBy>rojog</cp:lastModifiedBy>
  <dcterms:modified xsi:type="dcterms:W3CDTF">2006-09-26T05:30:00Z</dcterms:modified>
  <cp:revision>2</cp:revision>
  <dc:subject/>
  <dc:title>MICROSOFT® ACTIVESYNC® VERSION 4</dc:title>
</cp:coreProperties>
</file>